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43"/>
        <w:gridCol w:w="643"/>
        <w:gridCol w:w="763"/>
        <w:gridCol w:w="763"/>
        <w:gridCol w:w="763"/>
        <w:gridCol w:w="763"/>
        <w:gridCol w:w="763"/>
        <w:gridCol w:w="64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Mrs. Hosking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 - Sarah McAssey  Rm.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 - Kate McAssey  Rm. 1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- Christy Snook  Rm. 1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 – Matthew Charney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Mon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5:00Z</dcterms:created>
  <dc:creator>lahosking</dc:creator>
  <dc:description/>
  <dc:language>en-US</dc:language>
  <cp:lastModifiedBy>lahosking</cp:lastModifiedBy>
  <cp:lastPrinted>2009-09-24T14:00:00Z</cp:lastPrinted>
  <dcterms:modified xsi:type="dcterms:W3CDTF">2009-09-24T18:00:00Z</dcterms:modified>
  <cp:revision>4</cp:revision>
  <dc:subject/>
  <dc:title>A</dc:title>
</cp:coreProperties>
</file>